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tività di  laboratorio “Dal costruzionismo alla simulazione ad agenti Logo e NetLog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ttività  si è concentrata sulle potenzialità di alcuni strumenti di simulazione rispetto alla pratica didattica nelle scienze sociali.</w:t>
      </w:r>
    </w:p>
    <w:p>
      <w:pPr>
        <w:pStyle w:val="Normal"/>
        <w:rPr/>
      </w:pPr>
      <w:r>
        <w:rPr/>
        <w:t xml:space="preserve">Partendo dal presupposto costruzionista della dinamicità del processo conoscitivo, si auspica di poter utilizzare lo strumento NetLogo, facilmente scaricabile da internet, per la simulazione di eventi socio-economici dai più semplici ai più complessi e articolati. Naturalmente l'autoformazione e l'interazione tra discipline sono elementi indispensabili e problematici di tale attività: la prima può avvenire utilizzando il tutorial della stessa applicazione NetLogo, che appare dettagliato e abbastanza  semplice da utilizzare, ma che richiede comunque un tempo di studio di diverse ore; l'interazione tra discipline matematico-informatico e socio-economiche è necessario per passare dal livello formale a quello situazionale da applicare alla simulazione. </w:t>
      </w:r>
    </w:p>
    <w:p>
      <w:pPr>
        <w:pStyle w:val="Normal"/>
        <w:rPr/>
      </w:pPr>
      <w:r>
        <w:rPr/>
        <w:t xml:space="preserve">La criticità maggiore che è stata rilevata rispetto a tale utilizzo riguarda  soprattutto il fattore tempo, </w:t>
      </w:r>
    </w:p>
    <w:p>
      <w:pPr>
        <w:pStyle w:val="Normal"/>
        <w:rPr/>
      </w:pPr>
      <w:r>
        <w:rPr/>
        <w:t>in quanto sia la formazione che l'attività stessa richiedono programmazione e pianificazione per entrare a regime, tuttavia si intravede la potenzialità di tale strumento soprattutto rispetto alla possibilità di ricreare in laboratorio le condizioni di sviluppo di una ricerca a lungo termine, fornendo agli studenti la possibilità di manipolare  e costruire le variabili in gioco, facendo dunque convergere il fare con il saper f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03:56Z</dcterms:created>
  <dc:creator>g </dc:creator>
  <dc:description/>
  <dc:language>en-US</dc:language>
  <cp:lastModifiedBy/>
  <cp:revision>0</cp:revision>
  <dc:subject/>
  <dc:title/>
</cp:coreProperties>
</file>